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lip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vin S.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ot is a utility that allows you to change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and optionally reboot your comput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either by command line or through the pop-up menu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urpose is to allow editing and swapping of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for individuals who utilize either multi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r unique equipment that need different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patible device drivers loaded at boot-up. Since DOS will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nimum of 2 to 4K cluster (depending on version) for ea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small it might be, it is wasteful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s in the root directory waiting to be renam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nsuming to edit then save and finally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lipBoot, all of these tasks have been combined into on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Pseudoname] - A pseudoname is the descriptive name you provi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f Autoexec.bat and Config.sys files.  ClipBoot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t.dat file for this name, write the corresponding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f you C drive and reboot the computer. ClipBoot uses a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called Qboot.dat where it writes all of th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lines used by the program.  When started, Cli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for this file first in the default directory, (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, next it looks in the environment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BOOT = [path]" don't forget to end the path with "\";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n the root directory of the C drive.  This wa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Qboot.dat file if you wish, and can plan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If ClipBoot can NOT find this file,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reate a new QBOOT.Dat file. Answering Yes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Pseudoname screen and then to the editor, N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new Qboot.dat file will be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Q-Boot is started without any command line parameters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ith the Pseudonames appearing in a scrollable menu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A full line seperate descrip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, and the active function/editing ke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4.  ClipBoot checks your environment for QBOOTCON, this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ember what configuration you "current" have loaded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place the following line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s:   QBOOTCON=[name]  where name is the word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ing this configuration.  If this environment vari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ClipBoot displays "Not Entered".  For thos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, I strongly suggest you check your DO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and more programs make use of this area and it can make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- to edit the Autoexec and Config fil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name.  You can also change th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 to create a NEW Pseudoname and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to delete th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Go to the Environ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Select this PseudoName and Reboot (You will be promp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- Abort, return to DOS without booting or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Insert or Enter, you will be taken to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enter/change the Pseudoname and its ful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eys active in this screen are the enter and arrow key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 the Long description field takes you into the edi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ther than the obvious one of length is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1 or 2 as the FIRST character in either the Pseudo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escription or any of the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do,ClipBoot will NOT be able to accurately read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o read in the EXISTING Autoexec and Config fil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way to create a new set of file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ly changing a few Parameters.  If you have Manif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Office Systems, then this feature will save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fter using OPTIMIZE to help you set up you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ere you can create/edit you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are swapped as a pair. If you leave one blank and sa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when this PseudoName is chosen, whichever file you left bla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disk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is a simple memoedit that when pressing [F2]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, or [ESC] to abort saves. Pressing [F10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press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program is not meant for novices, I will not t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planation of the Enviroment table or its uses. This feature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table into the editor and displays it for you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made any changes needed, press F10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if there are any to make. The [ESC] key abort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WORD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Numbers 1 or 2 as the FIRST character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I can GUARANTEE ClipBoo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ot was designed from another utility called Q-BOOT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called QB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ot and QBoot both can work with QBoot.dat and the two (2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TCON and Q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Boot was created in Quick basic, sometime around 1989 and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after using the Environment editor Brie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ails to work properly. Also Q-Boot has problem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exe - it does not write/swap files to disk,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ed on (3) other systems. ClipBoot seems to work OK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problems with it, I'd suggest changing the INKEY(n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a higher number (increment by .25) until files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buffers to be written to disk, which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the problem to why files do not get written to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CLIP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gotten into the habit of setting up project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methods used by many other programmers. 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e work to utilize my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to follow for storing files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D C:\CLIP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D C:\CLIPPROJ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D C:\CLIPPROJ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D C:\CLIPPROJ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D C:\CLIPPROJ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".prg" and ".c" files into c:\clipproj\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py all header files ".h", into c:\clipproj\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py the one (1) ".obj" files into c:\clipproj\o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the one (1) ".lib" file into c:\clipproj\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makefile and linkfile should reside in c:\clippro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Get out your programmers editor and edit all paths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nkfile, to point to your directories that you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as per steps 1-5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you are not using Blinker 2.01, then you will need to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 script for your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you do not have a copy of Don Caton's Clipwarn.ex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ith "Clipper", and remove from the RMak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wo parameters in the FLAG macro "/log /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Use RMake to create Cli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included a sample QBoot.dat fil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ipBoo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quirements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-Clipper version 5.2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nfor.lib version 2.1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 default linker is Blinker version 2.0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ere is a command line in the makefile that reads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zexe ClipBoot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his is for compressing the final .exe, and works with eith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arplink or Blinker 2.01, it is not required to do this. No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Klite.exe does the same job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use an interface to CA-Clipper called Clipwarn by Don Caton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do not have it, remove Clipwarn and insert Clipper.exe 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ace of Clipwarn - also remove the last two (2) parameters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lags for compiling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